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5244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962" w:firstLine="524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Сов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ind w:left="4962" w:firstLine="5244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1020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сентября 2017 года  № 254</w:t>
      </w:r>
    </w:p>
    <w:p>
      <w:pPr>
        <w:pStyle w:val="Normal"/>
        <w:ind w:left="4820" w:firstLine="5244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firstLine="4961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12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firstLine="396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firstLine="396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разования Новокубанский район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firstLine="396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8 - 2019</w:t>
      </w:r>
      <w:r>
        <w:rPr>
          <w:b/>
          <w:bCs/>
          <w:sz w:val="28"/>
          <w:szCs w:val="28"/>
        </w:rPr>
        <w:t xml:space="preserve"> годы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709"/>
        <w:gridCol w:w="708"/>
        <w:gridCol w:w="709"/>
        <w:gridCol w:w="1701"/>
        <w:gridCol w:w="709"/>
        <w:gridCol w:w="1417"/>
        <w:gridCol w:w="1417"/>
      </w:tblGrid>
      <w:tr>
        <w:trPr>
          <w:tblHeader w:val="true"/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4 5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8 738,4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2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974,6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2,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9,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3,4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,4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7,4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47,7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6,8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3,4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4,7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4,70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3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3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54,6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5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5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98,5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,8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3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8,0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78,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8,1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 6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9 924,2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 7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702,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1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197,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2,9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2,9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2,9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6,0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6,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4,5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7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764,3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2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216,5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2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216,5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2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216,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87,8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87,8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 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 152,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8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,8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4,0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1,0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5,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5,1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6,1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6,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6,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6,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6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,6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1,9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6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21,7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21,7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7,2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7,2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7,2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80,0</w:t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80,0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92,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92,7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81,2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2,5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2,5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2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2,5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8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2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8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34,2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4,2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38,2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50,2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50,2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,8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66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09-14T12:18:00Z</cp:lastPrinted>
  <dcterms:modified xsi:type="dcterms:W3CDTF">2017-09-21T13:32:00Z</dcterms:modified>
  <cp:revision>101</cp:revision>
  <dc:subject/>
  <dc:title/>
</cp:coreProperties>
</file>